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8 июля 2025 года                                 </w:t>
        <w:tab/>
        <w:tab/>
        <w:t xml:space="preserve">                        № 122/518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04 ,  № 17-12, №  17-18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ов участковых избирательных комиссий избирательных участков № 17-04,  № 17-12, № 17-18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ы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8 июля 2025 года № 122/518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ых избирательных комиссий избирательных участко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 xml:space="preserve">17-04,  № 17-12, № 17-18  срока полномочий 2023-2028 годов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694"/>
        <w:gridCol w:w="1701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нкин Василий И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Тербу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лова Любовь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Совет депутатов сельского поселения Озёрский сельсовет Тербу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Липец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в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Игор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Тербунское местное отделение Липецкого регионального отделения Всероссийской политической партии </w:t>
            </w:r>
            <w:r>
              <w:rPr>
                <w:b/>
              </w:rPr>
              <w:t>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«а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е письменное заявление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5-07-17T15:52:00Z</cp:lastPrinted>
  <dcterms:modified xsi:type="dcterms:W3CDTF">2025-07-17T12:52:00Z</dcterms:modified>
  <cp:revision>16</cp:revision>
  <dc:subject/>
  <dc:title> </dc:title>
</cp:coreProperties>
</file>